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isaxinum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uplement diet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młodzieży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60 tabletek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ra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rądzikowa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kładniki produktu pomagają w utrzymaniu zdrowej skóry.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kładniki wspierają działanie: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ntyoksydacyjne    • oczyszczające   • ochronn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ra trądzikowa u młodych osób często związana jest z procesami zachodzącymi wewnątrz organizmu. </w:t>
        <w:br/>
        <w:t xml:space="preserve">Może na nie wpływać dieta, zanieczyszczenia, naturalne wahania hormonów. Składniki suplementu diety </w:t>
        <w:br/>
        <w:t xml:space="preserve">Visaxinum wspomagają naturalne oczyszczanie organizmu, wspierają wydalanie zbędnych produktów przemiany materii oraz przyczyniają się do regulacji aktywności hormonalnej. Dzięki temu skóra może zachować </w:t>
        <w:br/>
        <w:t xml:space="preserve">swój prawidłowy i zdrowy wygląd. 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</w:tblGrid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kład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 tabletka</w:t>
            </w:r>
          </w:p>
        </w:tc>
      </w:tr>
      <w:tr>
        <w:trPr>
          <w:trHeight w:val="4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yciąg z fiołka trójbarw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150 mg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Wyciąg z mniszka lekarski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US"/>
              </w:rPr>
              <w:t>70 mg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yn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 mg (150%)*</w:t>
            </w:r>
          </w:p>
        </w:tc>
      </w:tr>
      <w:tr>
        <w:trPr>
          <w:trHeight w:val="2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iacyna (ekwiwalent niacy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8 mg (113%)*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itamina B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vertAlign w:val="subscript"/>
              </w:rPr>
              <w:t>6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6 mg (114%)*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*% referencyjnej wartości spożycia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Wyciąg z fiołka trójbarwnego </w:t>
      </w:r>
      <w:r>
        <w:rPr>
          <w:rFonts w:cs="Arial" w:ascii="Arial Narrow" w:hAnsi="Arial Narrow"/>
          <w:bCs/>
          <w:color w:val="000000"/>
          <w:sz w:val="22"/>
          <w:szCs w:val="22"/>
        </w:rPr>
        <w:t>wspiera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od wewnątrz zdrowie i prawidłowy wygląd skór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Wyciąg z mniszka lekarskiego </w:t>
      </w:r>
      <w:r>
        <w:rPr>
          <w:rFonts w:cs="Arial" w:ascii="Arial Narrow" w:hAnsi="Arial Narrow"/>
          <w:color w:val="000000"/>
          <w:sz w:val="22"/>
          <w:szCs w:val="22"/>
        </w:rPr>
        <w:t xml:space="preserve">wspiera ochronę organizmu przed działaniem wolnych rodników. </w:t>
        <w:br/>
        <w:t>Pomaga w wydalaniu zbędnych produktów przemiany materii oraz w</w:t>
      </w:r>
      <w:r>
        <w:rPr>
          <w:rFonts w:cs="Arial Narrow" w:ascii="Arial Narrow" w:hAnsi="Arial Narrow"/>
          <w:color w:val="000000"/>
          <w:sz w:val="22"/>
          <w:szCs w:val="22"/>
        </w:rPr>
        <w:t>spiera naturalną detoksykację organizm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Niacyna </w:t>
      </w:r>
      <w:r>
        <w:rPr>
          <w:rFonts w:cs="Arial" w:ascii="Arial Narrow" w:hAnsi="Arial Narrow"/>
          <w:color w:val="000000"/>
          <w:sz w:val="22"/>
          <w:szCs w:val="22"/>
        </w:rPr>
        <w:t>pomaga w utrzymaniu prawidłowego stanu błon śluzowych oraz zachowaniu zdrowej skór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ynk </w:t>
      </w:r>
      <w:r>
        <w:rPr>
          <w:rFonts w:cs="Arial" w:ascii="Arial Narrow" w:hAnsi="Arial Narrow"/>
          <w:color w:val="000000"/>
          <w:sz w:val="22"/>
          <w:szCs w:val="22"/>
        </w:rPr>
        <w:t xml:space="preserve">pomaga w utrzymaniu prawidłowego metabolizmu węglowodanów, prawidłowej syntezie DNA i białka </w:t>
        <w:br/>
        <w:t xml:space="preserve">oraz przyczynia się do utrzymania prawidłowego metabolizmu kwasów tłuszczowych. Cynk bierze udział </w:t>
        <w:br/>
        <w:t>w procesie podziału komórek. Ponadto pomaga w ochronie komórek przed stresem oksydacyjnym i zachowaniu zdrowej skór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Witamina B</w:t>
      </w:r>
      <w:r>
        <w:rPr>
          <w:rFonts w:cs="Arial" w:ascii="Arial Narrow" w:hAnsi="Arial Narrow"/>
          <w:b/>
          <w:color w:val="000000"/>
          <w:sz w:val="22"/>
          <w:szCs w:val="22"/>
          <w:vertAlign w:val="subscript"/>
        </w:rPr>
        <w:t xml:space="preserve">6 </w:t>
      </w:r>
      <w:r>
        <w:rPr>
          <w:rFonts w:cs="Arial" w:ascii="Arial Narrow" w:hAnsi="Arial Narrow"/>
          <w:color w:val="000000"/>
          <w:sz w:val="22"/>
          <w:szCs w:val="22"/>
        </w:rPr>
        <w:t>pomaga w prawidłowej syntezie cysteiny, przyczynia się do utrzymania prawidłowego metabolizmu energetycznego oraz regulacji aktywności hormonalnej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cs="Arial Narrow" w:ascii="Arial Narrow" w:hAnsi="Arial Narrow"/>
          <w:bCs w:val="false"/>
          <w:color w:val="000000"/>
          <w:szCs w:val="22"/>
        </w:rPr>
        <w:t>Sposób użycia</w:t>
      </w:r>
      <w:r>
        <w:rPr>
          <w:rFonts w:cs="Arial Narrow" w:ascii="Arial Narrow" w:hAnsi="Arial Narrow"/>
          <w:b w:val="false"/>
          <w:bCs w:val="false"/>
          <w:color w:val="000000"/>
          <w:szCs w:val="22"/>
        </w:rPr>
        <w:t xml:space="preserve">: 1 tabletka dziennie. Nie należy przekraczać zalecanej porcji do spożycia w ciągu dnia. </w:t>
        <w:br/>
        <w:t xml:space="preserve">Suplement diety nie może być stosowany jako substytut (zamiennik) zróżnicowanej diety. </w:t>
        <w:br/>
        <w:t xml:space="preserve">Dla zdrowia ważna jest zróżnicowana dieta oraz zdrowy tryb życia. </w:t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zeciwwskazania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uczulenie na którykolwiek ze składników produktu. Produkt nie jest przeznaczony </w:t>
        <w:br/>
        <w:t xml:space="preserve">dla kobiet ciężarnych i karmiących piersią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206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rzechowywanie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: przechowywać w oryginalnym opakowaniu, w temperaturze poniżej 25°C. Chronić od światła </w:t>
        <w:br/>
        <w:t>i wilgoci. Przechowywać w miejscu niedostępnym dla małych dzie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.</w:t>
      </w:r>
      <w:r>
        <w:rPr>
          <w:rFonts w:cs="Arial Narrow" w:ascii="Arial Narrow" w:hAnsi="Arial Narrow"/>
          <w:b/>
          <w:bCs/>
          <w:color w:val="000000"/>
          <w:szCs w:val="22"/>
        </w:rPr>
        <w:t xml:space="preserve"> </w:t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Cs w:val="false"/>
          <w:color w:val="000000"/>
          <w:szCs w:val="22"/>
        </w:rPr>
        <w:t xml:space="preserve">Składniki: </w:t>
      </w:r>
      <w:r>
        <w:rPr>
          <w:rFonts w:cs="Arial Narrow" w:ascii="Arial Narrow" w:hAnsi="Arial Narrow"/>
          <w:b w:val="false"/>
          <w:bCs w:val="false"/>
          <w:color w:val="000000"/>
          <w:szCs w:val="22"/>
        </w:rPr>
        <w:t xml:space="preserve">substancja wypełniająca: celuloza, wyciąg z fiołka trójbarwnego, glukonian cynku, wyciąg z mniszka lekarskiego, substancja glazurująca: hydroksypropylometyloceluloza, amid kwasu nikotynowego, substancja glazurująca: sole magnezowe kwasów tłuszczowych, substancja wypełniająca: dwutlenek krzemu, </w:t>
        <w:br/>
        <w:t xml:space="preserve">barwnik: węglan wapnia, chlorowodorek pirydoksyny, substancje glazurujące: hydroksypropyloceluloza, </w:t>
        <w:br/>
        <w:t>wosk pszczeli biały oraz wosk carnauba.</w:t>
      </w:r>
    </w:p>
    <w:p>
      <w:pPr>
        <w:pStyle w:val="Heading1"/>
        <w:spacing w:lineRule="auto" w:line="36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isaxinum, suplement diety, 60 tabletek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kstpodstawowy2"/>
        <w:spacing w:lineRule="auto" w:line="360"/>
        <w:ind w:right="0" w:hanging="0"/>
        <w:rPr/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  <w:t>Nr partii:</w:t>
      </w:r>
    </w:p>
    <w:p>
      <w:pPr>
        <w:pStyle w:val="Tekstpodstawowy2"/>
        <w:spacing w:lineRule="auto" w:line="360"/>
        <w:ind w:right="0" w:hanging="0"/>
        <w:rPr/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  <w:t>Najlepiej spożyć przed końcem:</w:t>
      </w:r>
    </w:p>
    <w:p>
      <w:pPr>
        <w:pStyle w:val="Tekstpodstawowy2"/>
        <w:spacing w:lineRule="auto" w:line="360"/>
        <w:ind w:right="0" w:hanging="0"/>
        <w:rPr>
          <w:rFonts w:ascii="Arial Narrow" w:hAnsi="Arial Narrow" w:cs="Arial Narrow"/>
          <w:b w:val="false"/>
          <w:b w:val="false"/>
          <w:bCs w:val="false"/>
          <w:color w:val="000000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Producent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Aflofarm Farmacja Polska Sp. z o.o., ul. Partyzancka 133/151, 95-200 Pabianice</w:t>
      </w:r>
      <w:bookmarkStart w:id="0" w:name="_GoBack"/>
      <w:bookmarkEnd w:id="0"/>
      <w:r>
        <w:rPr>
          <w:rFonts w:cs="Arial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OTWÓRZ TUTAJ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val="pl-PL"/>
      </w:rPr>
    </w:pPr>
    <w:r>
      <w:rPr>
        <w:rFonts w:cs="Arial Narrow" w:ascii="Arial Narrow" w:hAnsi="Arial Narrow"/>
        <w:sz w:val="22"/>
        <w:szCs w:val="22"/>
        <w:lang w:val="pl-PL"/>
      </w:rPr>
      <w:t>Treść oznakowania kartonika</w:t>
      <w:tab/>
      <w:tab/>
      <w:t>29.09.2022</w:t>
    </w:r>
  </w:p>
  <w:p>
    <w:pPr>
      <w:pStyle w:val="Header"/>
      <w:rPr>
        <w:rFonts w:ascii="Arial Narrow" w:hAnsi="Arial Narrow" w:cs="Arial Narrow"/>
        <w:sz w:val="22"/>
        <w:szCs w:val="22"/>
        <w:lang w:val="pl-PL"/>
      </w:rPr>
    </w:pPr>
    <w:r>
      <w:rPr>
        <w:rFonts w:cs="Arial Narrow" w:ascii="Arial Narrow" w:hAnsi="Arial Narrow"/>
        <w:sz w:val="22"/>
        <w:szCs w:val="22"/>
        <w:lang w:val="pl-PL"/>
      </w:rPr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648" w:hanging="0"/>
    </w:pPr>
    <w:rPr>
      <w:rFonts w:ascii="Arial" w:hAnsi="Arial" w:cs="Arial"/>
      <w:b/>
      <w:bCs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51:00Z</dcterms:created>
  <dc:creator>AFLOFARM</dc:creator>
  <dc:description/>
  <cp:keywords/>
  <dc:language>en-US</dc:language>
  <cp:lastModifiedBy>Beata Nowogórska</cp:lastModifiedBy>
  <cp:lastPrinted>2018-10-10T08:00:00Z</cp:lastPrinted>
  <dcterms:modified xsi:type="dcterms:W3CDTF">2022-10-03T08:38:00Z</dcterms:modified>
  <cp:revision>4</cp:revision>
  <dc:subject/>
  <dc:title>Wyciąg ze skrzypu polnego + witaminy i mikroelementy</dc:title>
</cp:coreProperties>
</file>